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121108356"/>
            <w:bookmarkStart w:id="1" w:name="__Fieldmark__0_2121108356"/>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121108356"/>
            <w:bookmarkStart w:id="3" w:name="__Fieldmark__1_2121108356"/>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121108356"/>
            <w:bookmarkStart w:id="5" w:name="__Fieldmark__2_2121108356"/>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121108356"/>
            <w:bookmarkStart w:id="7" w:name="__Fieldmark__3_2121108356"/>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121108356"/>
            <w:bookmarkStart w:id="9" w:name="__Fieldmark__4_2121108356"/>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121108356"/>
            <w:bookmarkStart w:id="11" w:name="__Fieldmark__5_2121108356"/>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